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175</wp:posOffset>
                </wp:positionH>
                <wp:positionV relativeFrom="paragraph">
                  <wp:posOffset>466725</wp:posOffset>
                </wp:positionV>
                <wp:extent cx="3952875" cy="942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color w:val="FFFFFF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36.75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color w:val="FFFFFF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2914650</wp:posOffset>
                </wp:positionV>
                <wp:extent cx="3952875" cy="942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color w:val="FFFFFF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229.5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color w:val="FFFFFF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5353050</wp:posOffset>
                </wp:positionV>
                <wp:extent cx="3952875" cy="942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color w:val="FFFFFF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421.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color w:val="FFFFFF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6450</wp:posOffset>
                </wp:positionH>
                <wp:positionV relativeFrom="paragraph">
                  <wp:posOffset>7791450</wp:posOffset>
                </wp:positionV>
                <wp:extent cx="3952875" cy="9429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color w:val="FFFFFF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613.5pt;mso-position-vertical-relative:text;margin-left:1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color w:val="FFFFFF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ck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42:00Z</dcterms:created>
  <dc:creator>knelson</dc:creator>
  <dc:description/>
  <cp:keywords/>
  <dc:language>en-US</dc:language>
  <cp:lastModifiedBy>knelson</cp:lastModifiedBy>
  <cp:lastPrinted>2011-01-18T12:35:00Z</cp:lastPrinted>
  <dcterms:modified xsi:type="dcterms:W3CDTF">2011-01-18T18:42:00Z</dcterms:modified>
  <cp:revision>2</cp:revision>
  <dc:subject/>
  <dc:title/>
</cp:coreProperties>
</file>